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569112158"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239982831"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49230294"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